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  <w:u w:val="none"/>
        </w:rPr>
      </w:pPr>
      <w:r>
        <w:rPr/>
        <w:t>PVVNL-MT/COM/02(s)/22-23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rPr/>
      </w:pPr>
      <w:r>
        <w:rPr/>
        <w:t>GUARANTEED TECHNICAL PARTICULARS</w:t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cula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Manufactur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 of se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bod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ing wi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c 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of sealing wi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d 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strand in sealing wi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t Resistance t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ther the seal is in one part or no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 of sealing wi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hether the PVVNL logo and year is provided or no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ther Nos. will be LASER OR THERMO engrav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ther seal will damage on tempering or no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ther any tool will be require to seal or no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test report submitted or not (details thereof)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. of sample submitt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9:15:00Z</dcterms:created>
  <dc:creator>ADMIV</dc:creator>
  <dc:description/>
  <cp:keywords/>
  <dc:language>en-US</dc:language>
  <cp:lastModifiedBy>ss</cp:lastModifiedBy>
  <dcterms:modified xsi:type="dcterms:W3CDTF">2022-04-27T05:25:00Z</dcterms:modified>
  <cp:revision>35</cp:revision>
  <dc:subject/>
  <dc:title>GUARANTEED TECHINICAL PARTICULARS</dc:title>
</cp:coreProperties>
</file>