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2¼,l½@22&amp;23 ds vUrxZr 8]00]000 ux VSEij izWwQ ikWyh dkjcksusV ehVj lhy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 xml:space="preserve">A /kjksgj jkf'k </w:t>
        <w:br/>
        <w:t>:0 1]28]000 rFkk fufonk fnukad 12-05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8,00,000 nos. Tamper Proof Polycarbonate Meter Seal against tender specification no. PVVNL-MT/COM/02(s)/22-23. EMD is Rs. 1,28,000 the tender is to be submitted by 14:00 hrs of 12.05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04-27T05:04:00Z</dcterms:modified>
  <cp:revision>901</cp:revision>
  <dc:subject/>
  <dc:title>if'pekapy fo|qr forj</dc:title>
</cp:coreProperties>
</file>