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right="-421" w:hanging="0"/>
        <w:rPr>
          <w:sz w:val="28"/>
          <w:szCs w:val="22"/>
        </w:rPr>
      </w:pPr>
      <w:r>
        <w:rPr>
          <w:sz w:val="28"/>
        </w:rPr>
        <w:t>PVVNL-MT/COM/02(s)/22-23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67"/>
        <w:gridCol w:w="1670"/>
        <w:gridCol w:w="1476"/>
        <w:gridCol w:w="3251"/>
      </w:tblGrid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. No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 in No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nest Money in Rs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ivery Period</w:t>
            </w:r>
          </w:p>
        </w:tc>
      </w:tr>
      <w:tr>
        <w:trPr>
          <w:trHeight w:val="99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er Proof Polycarbonate Meter Seal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,00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cement of supply with 20% quantity within 30 days from date of issue of LOI and balance quantity to be supplied @ 10% in each month thereafter. Total supply shall be completed in 09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months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The Part-I of tender bid shall contain the earnest money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Cs/>
        </w:rPr>
        <w:t xml:space="preserve">The tenderers are required to offer at least 50% of tendered quantity &amp; can submit the EMD proportionately. </w:t>
      </w:r>
      <w:r>
        <w:rPr/>
        <w:t xml:space="preserve">Tenderers offering less than required quantities of the material shall not be considered and their offer shall be summarily rejected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commencement of delivery shall be subjected to revision depending upon requirement of material and ground balances with store at the time of delivery.  </w:t>
      </w:r>
    </w:p>
    <w:p>
      <w:pPr>
        <w:pStyle w:val="Normal"/>
        <w:ind w:left="720" w:hanging="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1"/>
          <w:numId w:val="2"/>
        </w:numPr>
        <w:rPr/>
      </w:pPr>
      <w:r>
        <w:rPr/>
        <w:t>The delivery schedule may be revised as per requirement of PVVN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5-02-28T12:09:00Z</cp:lastPrinted>
  <dcterms:modified xsi:type="dcterms:W3CDTF">2022-04-27T05:24:00Z</dcterms:modified>
  <cp:revision>196</cp:revision>
  <dc:subject/>
  <dc:title>CGM(D)/WA-MT/06-2002</dc:title>
</cp:coreProperties>
</file>